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4270"/>
        <w:gridCol w:w="2926"/>
      </w:tblGrid>
      <w:tr>
        <w:trPr>
          <w:trHeight w:val="416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سم الطالب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sz w:val="28"/>
                <w:sz w:val="28"/>
                <w:szCs w:val="28"/>
                <w:rtl w:val="true"/>
              </w:rPr>
              <w:t>المعدل العام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عبد الله جبار خشان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92.836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رسل موجد موسى بجا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87.989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علي راسم محمد فنجان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87.716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رحاب هاشم عباس ادريس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86.9229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دى راضي علوان مويش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85.8621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ريم هادي عكش جبر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84.576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اسم عبد علي هولة دخل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83.359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رحاب حسين علي غضب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82.8171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زمن سلمان مسير صالح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82.37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سراء فاهم راضي هاد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9.381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ايات حسين جفات حسين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8.863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تبارك ثابت حسن جاسم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8.843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زينب خضير عبد العباس مهد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7.913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ضمياء عبود عبد طالب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7.632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ي حسين كاظم فاضل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6.951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ورهان بشير هادي حسو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6.2951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مير حامد عبد الحمزة مرجا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6.2399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تول كاظم اكشاش حماد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6.142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دى كلف جاسم عارية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6.0213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صفا حاكم ناجي حسي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5.805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منهل كاظم وهام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5.802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بيل فريق خشان مباشر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5.395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شهلاء قاسم عبد حس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5.29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زيد رياض عبد الزهرة عنجور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4.917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اطمة دكان كشيش هنيد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4.555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ديل عبد العباس حسين مشار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4.483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صبا زهير حسن منخ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4.0459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دعاء حميد لفته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3.595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قائد لفته زوه عواد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3.1643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ضرغام مطشر حاوي ابو شو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2.8843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مرتضى سعد كريم فهد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2.806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باس راهي سعيد ناج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2.795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سرور عكموش حسين عبد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2.793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شاكر عبد الرضا عبد الامير هاد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2.502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قيل نزار ساجت جباره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2.403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زهراء حاتم محمود مهد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2.401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لاك غالب عبيد غضيب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2.117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حمد عبد السلام ياسر عبود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2.0693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صائب عمران حمزة عمرا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1.951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حمود شاكر عبد الحسين ذياب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1.600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اطمة لطيف كاظم حس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1.486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اسمين أحسان اعويد عبد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1.277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سيف طلعت عبد عيسى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1.1219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سحر عبد شنين عاجل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1.050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ذراء رزاق عبد محيل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0.947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ساره زمان صاحب كاظم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0.905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ير علاوي حمادي هزاع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0.789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زينب شمخي جبر كاظم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0.774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روان كريم كاظم محي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0.594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زهراء علي محي عبد الحسي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0.5442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ي فاضل ابراهيم حسو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0.513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زهراء نعيم عبد حليحل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0.5103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ضرغام مهدي جابر مني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0.0829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راء احمد خضير عبد الله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70.049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وديان حسن كاظم مهنا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9.986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رشاد سعد حميد كريم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9.905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ريام حسين عبد الزهره موسى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9.6353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صابرين ميري جابر حمادي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9.5781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زينب جلاب ناجي حلواص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9.180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وسن هاشم هادي عبيس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9.0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ايمان نعمان حسن حسين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9.0097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سين علي مكًطاف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8.9013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صفاء مجيد جبار فاضل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8.900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يات عثمان محسن موسى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8.8711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زينه هاشم تايه عباس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8.780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رجس نبيل حتوف جاسم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8.685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سيماء حسين سلمان حس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8.454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محمود عبد الكريم علي محمد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8.428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شام محمد عبد العباس لفتة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8.4053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باس فاضل عاجل عباس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8.0783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سلم كاظم العيوس علاو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8.0742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زينب حسين كاظم محمد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7.9742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باس احمد برهان حلواص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7.6241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زينه شمران محمد جاسم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7.504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ي جابر فاضل دليف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7.483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سالي حيدر هلال كريم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7.4451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يدر حميد فزاع عبد الحسي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7.374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عقيل حسين جابر حاجم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7.2532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زهراء رحيم خلف حسو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7.158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اضل غازي ساهي عباس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7.1042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حمد جاهل حسون جبر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7.097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رنا علي صالح كاظم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7.058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شيماء زرزور جودة حساني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6.9407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لدان حسين موسى محمد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6.9063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دى سعدي مزعل منخ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6.888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رتضى حسين علي عذيب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6.7929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سن علاء عبد المنعم هادي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6.4719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فاطمة عبيد عبد اليمة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6.451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رار محمد حسن صالح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6.3511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نبأ راضي جبار جمعه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6.257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فراح جبار ظاهر عوده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6.135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دى خلف جلوي كاظم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6.103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سهاد اسماعيل عبد الله ديوا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5.95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ائق محسن عليوي عيدا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5.874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سحر كاظم شني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5.710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ميساء حاكم جاسم محمد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5.695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نان خضير هاني كسار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5.686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دير عدنان حسين كاظم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5.6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اثق هاني هاشم موسى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5.635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لاء نعيم فضل محمد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5.5372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طية عبد الكاظم طراد مرميح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5.5369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ها حسين عبد حس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5.518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شيماء جبار سلطان جاسم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5.4343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ي صلاح مخورفياض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5.3656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هيمن صلاح عبد عل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5.271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صام حاتم جاسم مريح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5.2362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ريام فاضل شدهان حميد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5.231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سراب صالح مهدي نهاب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5.171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مر حميد عاشور جبير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5.122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ي ايدام عبد سباه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5.1159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حمد حسين عليوي دحام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5.029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وس نبيل حسين ويس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4.9321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قاسم شلاكه جاهل جوير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4.856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بة حسن علي محمد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4.538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يات غني عبد مهد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4.537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مير ماجد لعيبي محيدش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4.474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دعاء علي تايه جياد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4.4502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اء عبد الواحد كاطع عبد الحسي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4.2663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شامل نجم عبد الله سربوت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4.24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صام حافظ عيدان عبد الساده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4.243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بتول جابر هادي جعفر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4.07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علي حسين كاظم حمزة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3.804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صام علي عثمان كحط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3.759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ورس احمد نعمه مطر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3.7141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صباح حامد كاظم جبير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3.661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سلام كريم عبيد عزوز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3.652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ظاهر مزهر عبيد حس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3.526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ي فاضل امانه جعو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3.48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نان صالح ورد عباس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3.37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محمد علي جبر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3.362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نور محمد كاظم حسين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3.311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ياة صاحب ساجت كريم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3.252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نزار امجد فليح حسن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3.162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حنين عبد الكريم فرحان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3.0659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حيدر غايب عويز عبود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2.9883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أروى جبار رشك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2.969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حمد حامد راضي كاطع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2.872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ريهام علي محمد دوحا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2.776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دعاء علي حسين حميد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2.7221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احمد طعمه كاظم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2.631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زهراء عبد الحسين موسى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2.6251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ساره علي حسين عدا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2.4992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عبد الله عبود كاظم جاسم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2.2832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محمد هادي عبد وناس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2.16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هدير هاتف ناصر حسين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2.1423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وسام هادي رميح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2.1313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انعام سلام حسين هادي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1.963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ساره ناظم عبد الحسين باقر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1.9069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اء كظوم نجم عبد الله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1.821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سليم جبار عبد لفته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1.771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شهد عقيل عبد الحسين حس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1.724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رام منهل هادي فرحا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1.5942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مجد حبيب عبد سادة محمد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1.542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به عبد الكريم عبد الجبار مريوش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1.501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امل فؤاد حميد كاظم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1.431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دى غانم محسن نجيب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1.402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بد المهيمن سالم عبيد غشا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1.390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ي شهيد حبيب شراد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1.340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يحيى عواد حايف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1.3112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شتاق فاضل شاكر عل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1.215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زهار نعمان محمد منصور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1.155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شفاء خضير جاسم عبد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1.152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سراء حامد حبيب فضيل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1.151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ستبرق عباس حمزة صلال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1.1109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ريا محمد رشيد حميد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1.042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رسول عبد الامير حسين محس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1.041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سلم حميد نوحان عباس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1.022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زينب حامد عبد زيد خليل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0.977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رتضى موفق خليل عطية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0.963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ي بدوي عصواد عل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0.776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يمان عيدان عبود ابو هولة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0.7067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صابرين قاسم عبد الحسن</w:t>
            </w: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غضية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0.620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هبه عيسى علي حماد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0.603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حسن مظلوم حسن روضان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0.5133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حسين عدنان هادي محمد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0.5109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ليد هادي شعلان مرزه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0.498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صطفى فاضل امانه جعو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0.4752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حمد كريم ميزر محمد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0.298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حمد فاضل شهيد ياسر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0.2801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يثم حسون عليوي حمزة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0.275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زهراء ماجد كاظم محمد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60.011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باس عبد الواحد عبادي عيدا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9.913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حمد خليل حميد دايم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9.8931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هند حميد ملال عباس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9.781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تماره وعد عناد بجا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9.573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غم جلال عبد كاظم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9.470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ي عدنان عبس حسي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9.398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حمد عضيد حبيب عودة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9.34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جلال جمال عكًله دب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9.270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يدر علي عبد الحسين حمزة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9.121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رافد عباس عطشان واز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9.020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نان هاشم عبود عكاب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8.992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سين حياوي جاسم محمد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8.92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باسم سعيد حسن محمد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8.888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سلام قاسم حميد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8.872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باس عبد الكاظم كشكول رضا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8.845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ير حاتم عنادعبيد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8.7409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حمد محسن عليوي ناصر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8.6792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سن وحيد كاطع خنياب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8.674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بشير ناظم جبار حمادي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8.4801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رار عبد الحسين كريم منخ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8.4602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ماني عباس حسن حميد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8.408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إبراهيم جاري عبد العباس لفتة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8.3482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حسن هبان عبد خرام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8.3089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رؤى هادي سرحان طوفا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8.202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ي داخل عبد الله كاظم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8.173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ليد عزيز سلمان شناوة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8.116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منتظر عباس حمزة حسين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8.1101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نذر حسين محسن محمد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8.105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حمد سرحان موسى هاشم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8.085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محمد صبار حسن جبار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7.9921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سامة فاضل كاظم ستار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7.9885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ليد نعيم جياد صبح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7.9349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اهر حسين عليو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7.896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زينه علي ناصر جلاب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7.788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محمد صديق سلام هزل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7.6197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حمد عواد هداي عبود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7.5563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ي جبار ذرب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7.542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ضرغام محمد عبد الرب جعفر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7.538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يدر مزهر عبد الله منصور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7.501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سيف علي تكليف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7.410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محمد حسون مطرود كاظم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7.326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يدر عبد الله صكبان صياح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7.2322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غيث طلال صاحب دوحان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7.1999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وسام ناظم كريودعباس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7.0733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حمد جاسم وناس منذور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6.843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محمد حميد حبيب ظاهر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6.8311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صفوان جواد كاظم مفت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6.817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علي باجي كريم موسى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6.7509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ليث عدنان صبيح محيسن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6.6821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سن علي عبد الزهرة كار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6.4232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صلاح مهدي محمد جفات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6.4193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كرار صالح مهدي هاد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6.1733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احمد عدنان فرحان عليو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5.9483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 xml:space="preserve">ولي سعدون محمد 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5.5659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خليل شمران عودة مشلوش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5.534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فؤاد باذورمعواص عصامي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5.461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نزار جبار ساجت نصار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5.3801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color w:val="000000"/>
                <w:sz w:val="28"/>
                <w:sz w:val="28"/>
                <w:szCs w:val="28"/>
                <w:rtl w:val="true"/>
              </w:rPr>
              <w:t>حيدر حميد كامل مايح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Simplified Arabic" w:hAnsi="Simplified Arabic"/>
                <w:sz w:val="28"/>
                <w:szCs w:val="28"/>
              </w:rPr>
              <w:t>55.1257</w:t>
            </w:r>
          </w:p>
        </w:tc>
      </w:tr>
    </w:tbl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284" w:top="1440" w:footer="386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15" w:leader="none"/>
      </w:tabs>
      <w:spacing w:before="0" w:after="200"/>
      <w:ind w:left="-766" w:right="-709" w:hanging="0"/>
      <w:jc w:val="center"/>
      <w:rPr>
        <w:lang w:bidi="ar-IQ"/>
      </w:rPr>
    </w:pPr>
    <w:r>
      <w:rPr>
        <w:rtl w:val="true"/>
        <w:lang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732" w:leader="none"/>
      </w:tabs>
      <w:spacing w:lineRule="auto" w:line="240" w:before="0" w:after="120"/>
      <w:ind w:left="-482" w:right="-567" w:hanging="0"/>
      <w:jc w:val="center"/>
      <w:rPr>
        <w:rFonts w:ascii="Simplified Arabic" w:hAnsi="Simplified Arabic" w:cs="Simplified Arabic"/>
        <w:b/>
        <w:b/>
        <w:bCs/>
        <w:sz w:val="28"/>
        <w:szCs w:val="28"/>
        <w:lang w:bidi="ar-IQ"/>
      </w:rPr>
    </w:pPr>
    <w:r>
      <w:rPr>
        <w:rFonts w:eastAsia="Simplified Arabic" w:cs="Simplified Arabic" w:ascii="Simplified Arabic" w:hAnsi="Simplified Arabic"/>
        <w:b/>
        <w:bCs/>
        <w:sz w:val="28"/>
        <w:szCs w:val="28"/>
        <w:rtl w:val="true"/>
        <w:lang w:bidi="ar-IQ"/>
      </w:rPr>
      <w:t xml:space="preserve"> </w:t>
    </w:r>
    <w:r>
      <w:rPr>
        <w:rFonts w:ascii="Simplified Arabic" w:hAnsi="Simplified Arabic" w:cs="Simplified Arabic"/>
        <w:b/>
        <w:b/>
        <w:bCs/>
        <w:sz w:val="28"/>
        <w:sz w:val="28"/>
        <w:szCs w:val="28"/>
        <w:rtl w:val="true"/>
        <w:lang w:bidi="ar-IQ"/>
      </w:rPr>
      <w:t xml:space="preserve">جامعة القادسية – كلية القانون – المعدلات </w:t>
    </w:r>
    <w:r>
      <w:rPr>
        <w:rFonts w:ascii="Simplified Arabic" w:hAnsi="Simplified Arabic" w:cs="Simplified Arabic"/>
        <w:b/>
        <w:b/>
        <w:bCs/>
        <w:sz w:val="28"/>
        <w:sz w:val="28"/>
        <w:szCs w:val="28"/>
        <w:rtl w:val="true"/>
        <w:lang w:bidi="ar-IQ"/>
      </w:rPr>
      <w:t>النهائية للخريجين</w:t>
    </w:r>
    <w:r>
      <w:rPr>
        <w:rFonts w:ascii="Simplified Arabic" w:hAnsi="Simplified Arabic" w:cs="Simplified Arabic"/>
        <w:b/>
        <w:b/>
        <w:bCs/>
        <w:sz w:val="28"/>
        <w:sz w:val="28"/>
        <w:szCs w:val="28"/>
        <w:rtl w:val="true"/>
        <w:lang w:bidi="ar-IQ"/>
      </w:rPr>
      <w:t>– الدراسة ال</w:t>
    </w:r>
    <w:r>
      <w:rPr>
        <w:rFonts w:ascii="Simplified Arabic" w:hAnsi="Simplified Arabic" w:cs="Simplified Arabic"/>
        <w:b/>
        <w:b/>
        <w:bCs/>
        <w:sz w:val="28"/>
        <w:sz w:val="28"/>
        <w:szCs w:val="28"/>
        <w:rtl w:val="true"/>
        <w:lang w:bidi="ar-IQ"/>
      </w:rPr>
      <w:t>صباح</w:t>
    </w:r>
    <w:r>
      <w:rPr>
        <w:rFonts w:ascii="Simplified Arabic" w:hAnsi="Simplified Arabic" w:cs="Simplified Arabic"/>
        <w:b/>
        <w:b/>
        <w:bCs/>
        <w:sz w:val="28"/>
        <w:sz w:val="28"/>
        <w:szCs w:val="28"/>
        <w:rtl w:val="true"/>
        <w:lang w:bidi="ar-IQ"/>
      </w:rPr>
      <w:t xml:space="preserve">ية – الدور الأول </w:t>
    </w:r>
  </w:p>
  <w:p>
    <w:pPr>
      <w:pStyle w:val="Header"/>
      <w:tabs>
        <w:tab w:val="clear" w:pos="8306"/>
        <w:tab w:val="center" w:pos="4153" w:leader="none"/>
        <w:tab w:val="right" w:pos="8732" w:leader="none"/>
      </w:tabs>
      <w:spacing w:lineRule="auto" w:line="240" w:before="0" w:after="120"/>
      <w:ind w:left="-482" w:right="-567" w:hanging="0"/>
      <w:jc w:val="center"/>
      <w:rPr>
        <w:rFonts w:ascii="Simplified Arabic" w:hAnsi="Simplified Arabic" w:cs="Simplified Arabic"/>
        <w:b/>
        <w:b/>
        <w:bCs/>
        <w:sz w:val="28"/>
        <w:szCs w:val="28"/>
        <w:lang w:bidi="ar-IQ"/>
      </w:rPr>
    </w:pPr>
    <w:r>
      <w:rPr>
        <w:rFonts w:ascii="Simplified Arabic" w:hAnsi="Simplified Arabic" w:cs="Simplified Arabic"/>
        <w:b/>
        <w:b/>
        <w:bCs/>
        <w:sz w:val="28"/>
        <w:sz w:val="28"/>
        <w:szCs w:val="28"/>
        <w:rtl w:val="true"/>
        <w:lang w:bidi="ar-IQ"/>
      </w:rPr>
      <w:t xml:space="preserve">العام الدراسي </w:t>
    </w:r>
    <w:r>
      <w:rPr>
        <w:rFonts w:cs="Simplified Arabic" w:ascii="Simplified Arabic" w:hAnsi="Simplified Arabic"/>
        <w:b/>
        <w:bCs/>
        <w:sz w:val="28"/>
        <w:szCs w:val="28"/>
        <w:lang w:bidi="ar-IQ"/>
      </w:rPr>
      <w:t>2015</w:t>
    </w:r>
    <w:r>
      <w:rPr>
        <w:rFonts w:cs="Simplified Arabic" w:ascii="Simplified Arabic" w:hAnsi="Simplified Arabic"/>
        <w:b/>
        <w:bCs/>
        <w:sz w:val="28"/>
        <w:szCs w:val="28"/>
        <w:rtl w:val="true"/>
        <w:lang w:bidi="ar-IQ"/>
      </w:rPr>
      <w:t>-</w:t>
    </w:r>
    <w:r>
      <w:rPr>
        <w:rFonts w:cs="Simplified Arabic" w:ascii="Simplified Arabic" w:hAnsi="Simplified Arabic"/>
        <w:b/>
        <w:bCs/>
        <w:sz w:val="28"/>
        <w:szCs w:val="28"/>
        <w:lang w:bidi="ar-IQ"/>
      </w:rPr>
      <w:t>2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22:37:00Z</dcterms:created>
  <dc:creator>dell</dc:creator>
  <dc:description/>
  <cp:keywords/>
  <dc:language>en-US</dc:language>
  <cp:lastModifiedBy>Shamfuture</cp:lastModifiedBy>
  <dcterms:modified xsi:type="dcterms:W3CDTF">2016-08-18T07:34:00Z</dcterms:modified>
  <cp:revision>15</cp:revision>
  <dc:subject/>
  <dc:title/>
</cp:coreProperties>
</file>